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2926738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2926738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2926738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2926738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2926738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2926738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292673802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2926738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2926738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29267380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2926738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2926738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2926738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29267380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29267380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29267380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29267380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29267380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29267380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29267380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29267380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29267380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29267380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29267380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29267380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29267380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29267380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29267380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29267380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29267380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29267380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29267380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29267380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29267380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29267380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29267380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29267380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29267380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29267380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