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64383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64383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64383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64383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64383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64383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6438339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64383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64383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6438339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64383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64383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64383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643833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643833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643833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643833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643833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643833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643833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643833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643833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643833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643833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643833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643833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643833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643833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643833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643833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643833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643833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643833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643833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643833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643833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643833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643833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643833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