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04323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04323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04323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04323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04323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04323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0432359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04323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04323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0432359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04323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04323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04323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043235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043235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043235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043235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043235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043235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043235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043235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043235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043235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043235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043235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043235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043235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043235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043235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043235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043235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043235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043235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043235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043235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043235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043235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043235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043235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