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311974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31197402"/>
            <w:bookmarkStart w:id="1" w:name="__Fieldmark__0_36311974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