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12094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1209462"/>
      <w:bookmarkStart w:id="1" w:name="__Fieldmark__0_40712094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