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17917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1791781"/>
            <w:bookmarkStart w:id="1" w:name="__Fieldmark__0_24717917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