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3002240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30022401"/>
      <w:bookmarkStart w:id="1" w:name="__Fieldmark__15_233002240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3002240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30022401"/>
      <w:bookmarkStart w:id="3" w:name="__Fieldmark__16_233002240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3002240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30022401"/>
      <w:bookmarkStart w:id="5" w:name="__Fieldmark__17_233002240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30022401"/>
      <w:bookmarkStart w:id="7" w:name="__Fieldmark__19_233002240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