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13968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1396898"/>
      <w:bookmarkStart w:id="1" w:name="__Fieldmark__0_29613968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