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8449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844928"/>
      <w:bookmarkStart w:id="1" w:name="__Fieldmark__0_4248449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