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66401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6640149"/>
      <w:bookmarkStart w:id="1" w:name="__Fieldmark__0_15866401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