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905678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0567817"/>
      <w:bookmarkStart w:id="1" w:name="__Fieldmark__0_10905678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