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76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90275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4896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