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83785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74160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132255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62090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