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68600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2512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0004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6474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55505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0876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72255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5217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4760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05545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8937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8297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68550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518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23898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7578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3975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49781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78686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70292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8503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884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0465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4117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51945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57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3401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65726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19934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7181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31521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12644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91480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1517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8785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3594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46272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10328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5014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