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08975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9487570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484356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46152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702922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32674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70959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260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742790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5869606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0459676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5993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73586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907750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564465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920484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518376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757467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28639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3150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622535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72667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55776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60280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26917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07619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61233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597791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369903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4491502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951239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21801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750491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36127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139545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381596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789824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457561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86452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