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549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071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184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800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96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760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827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460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625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522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580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422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745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53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355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433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451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