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299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266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7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92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44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729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68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94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885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559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99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9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206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