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85963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97205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37620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97603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29803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37788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34597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33057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06137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815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2503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99735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77675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11801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25253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