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45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227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658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065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583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023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470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252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765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797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445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696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586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