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84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69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685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27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655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100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6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5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593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87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31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475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51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59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90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26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8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