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25525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38712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83863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18422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20007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62928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23725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23623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44129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29897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08809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55241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57805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53634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15115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