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31798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41230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91002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