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99313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09191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77032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