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5922296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4546479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0139583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