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86264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26333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