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50503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54462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13853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29261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