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26823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09700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74195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41035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