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2971839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0369308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942222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0088387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