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SNOC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 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SNOC h x)/x, (SNOC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when  structural induction is performed on two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PPEND_INDUCT_TAC, LIST_INDUCT_TAC, SNOC_INDUC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LIST_INDUCT_TAC,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