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t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t_after : ((string # string # string list)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ML declaration dynamically after other pending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_after(`x`,`f`,[`arg1`;...;`argn`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puts an M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x = f [`arg1`;...;`argn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t the end of the queue of currently pending toplevel item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 after the phrase which invoked {let_after}, and any other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. This gives a way of performing declarations dynamicall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gument strings are interpreted as single identifier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 passed as liter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although the subsequent declaration may well fail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 fn = \l:(string)list.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= - : (string list -&gt;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_after(`x`,`fn`,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;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variants on auto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_input, let_before, ML_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