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fset : term list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n explicit set enumeration from a nonempty list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list of terms {[`t1`; ...; `tn`]} of the same typ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mk_fset} constructs an explicit set enumeration term {`{{t1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n}}`}. Note that duplicated elements are maintained in the resulting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is is logically the same as the set without them.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enumerations for empty sets, use {mk_setenum}; in this case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eeds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re are terms of more than one type in the list, or if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k_fset (map mk_small_numeral (0--7)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{{0, 1, 2, 3, 4, 5, 6, 7}}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setenum, is_setenum, mk_flist, mk_sete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