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lis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listof : ('a -&gt; 'b * 'a) -&gt; ('a -&gt; 'c * 'a) -&gt; string -&gt; 'a -&gt; 'b list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possibly empty separated lis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} is a parser for ``items'' of some kind, {s} is a par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eparator'', and {e} is an error message, then {elistof p s e} par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empty list of successive items using {p}, where adjacent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omething parseable by {s}. If a separator is pars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no following item that can be parsed by {s}, an exception {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} is raised. (So note that the separator must not termin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elistof p s e} itself never fails, though the resulting parser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|, &gt;&gt;, a, atleast, finished, fix, leftbin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