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91152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26863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42030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