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ReduceFrom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EDUCE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INPUT2G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OLS2GBASIS,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