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0756027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5553051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1072451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41626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