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40090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95224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