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5195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3613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9656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8978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