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89806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55717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59096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16200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