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32678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44980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03518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42832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