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5409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6342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02961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3703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