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4269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4024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9678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155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